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032"/>
        <w:gridCol w:w="1980"/>
        <w:gridCol w:w="2075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整形原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kg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热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形冷却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73"/>
        <w:gridCol w:w="1967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磨节原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轮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98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成形的椅面竹或竹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或铜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不小于</w:t>
      </w:r>
      <w:r>
        <w:rPr>
          <w:rFonts w:cs="宋体;SimSun" w:ascii="宋体;SimSun" w:hAnsi="宋体;SimSun"/>
          <w:szCs w:val="21"/>
        </w:rPr>
        <w:t>140m²</w:t>
      </w:r>
      <w:r>
        <w:rPr>
          <w:rFonts w:ascii="宋体;SimSun" w:hAnsi="宋体;SimSun" w:cs="宋体;SimSun"/>
          <w:szCs w:val="21"/>
        </w:rPr>
        <w:t>，能摆放所有考核用的设备和原材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整洁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源有保证，中途不得停电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前考务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监考人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机修一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务人员一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不包含修机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竹家具制作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9:00Z</dcterms:created>
  <dc:creator>rain</dc:creator>
  <dc:description/>
  <cp:keywords/>
  <dc:language>en-US</dc:language>
  <cp:lastModifiedBy>Administrator</cp:lastModifiedBy>
  <cp:lastPrinted>2018-06-04T11:48:00Z</cp:lastPrinted>
  <dcterms:modified xsi:type="dcterms:W3CDTF">2018-06-04T03:48:00Z</dcterms:modified>
  <cp:revision>7</cp:revision>
  <dc:subject/>
  <dc:title>竹家具制作专项职业能力考核准备通知单（考场）</dc:title>
</cp:coreProperties>
</file>