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工具、材料和设备的准备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310"/>
        <w:gridCol w:w="2162"/>
        <w:gridCol w:w="1965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椅脚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藤或铜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310"/>
        <w:gridCol w:w="2162"/>
        <w:gridCol w:w="1965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藤或铜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442"/>
        <w:gridCol w:w="2104"/>
        <w:gridCol w:w="1914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扫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场准备：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场面积不小于</w:t>
      </w:r>
      <w:r>
        <w:rPr>
          <w:rFonts w:cs="宋体;SimSun" w:ascii="宋体;SimSun" w:hAnsi="宋体;SimSun"/>
          <w:szCs w:val="21"/>
        </w:rPr>
        <w:t>140 m²</w:t>
      </w:r>
      <w:r>
        <w:rPr>
          <w:rFonts w:ascii="宋体;SimSun" w:hAnsi="宋体;SimSun" w:cs="宋体;SimSun"/>
          <w:szCs w:val="21"/>
        </w:rPr>
        <w:t>，能摆放所有考核用的设备和原材料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场应整洁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电源有保证，中途不得停电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考前考务员检查考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人员要求：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监考人员与考生比例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评员与考生比例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机修一名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医务人员一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其他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卷考试时间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，不包含修机时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竹家具制作</w:t>
    </w:r>
    <w:r>
      <w:rPr>
        <w:rFonts w:ascii="黑体;SimHei" w:hAnsi="黑体;SimHei" w:cs="黑体;SimHei" w:eastAsia="黑体;SimHei"/>
        <w:bCs/>
        <w:sz w:val="28"/>
        <w:szCs w:val="28"/>
      </w:rPr>
      <w:t>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5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30:00Z</dcterms:created>
  <dc:creator>rain</dc:creator>
  <dc:description/>
  <cp:keywords/>
  <dc:language>en-US</dc:language>
  <cp:lastModifiedBy>Administrator</cp:lastModifiedBy>
  <cp:lastPrinted>2018-06-04T11:48:00Z</cp:lastPrinted>
  <dcterms:modified xsi:type="dcterms:W3CDTF">2018-06-04T03:48:00Z</dcterms:modified>
  <cp:revision>6</cp:revision>
  <dc:subject/>
  <dc:title>竹家具制作专项职业能力考核准备通知单（考场）</dc:title>
</cp:coreProperties>
</file>