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实操项目：参考给定的坐便器安装图，在指定位置进行分水箱连体式坐便器安装与配管，或按照鉴定机构根据考核现场实际情况确定的位置和尺寸，进行分水箱连体式坐便器安装与配管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场地准备：考场可设在鉴定机构内，也可设在实际施工现场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工具、材料准备：鉴定机构可按下表进行工料的准备，或根据考场现场的实际情况及条件确定相应的种类和数量的工料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>（一个工位的用量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160"/>
        <w:gridCol w:w="1260"/>
        <w:gridCol w:w="2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钻头规格</w:t>
            </w:r>
            <w:r>
              <w:rPr>
                <w:rFonts w:cs="宋体;SimSun" w:ascii="宋体;SimSun" w:hAnsi="宋体;SimSun"/>
                <w:szCs w:val="21"/>
              </w:rPr>
              <w:t>Φ6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Φ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  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扳  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平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榔  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  <w:r>
              <w:rPr>
                <w:rFonts w:ascii="宋体;SimSun" w:hAnsi="宋体;SimSun" w:cs="宋体;SimSun"/>
                <w:szCs w:val="21"/>
              </w:rPr>
              <w:t>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  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铝塑管专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圆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铝塑管专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螺丝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一”、“十”字型各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  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N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用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铝塑管专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角  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N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软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铝塑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N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座弯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N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牙直接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N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坐便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水箱连体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安装配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他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石笔（或红铅笔）、线坠等，以满足实际需用量为主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598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b/>
      </w:rPr>
      <w:t xml:space="preserve">                                           </w:t>
    </w:r>
    <w:r>
      <w:rPr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Normal"/>
      <w:spacing w:lineRule="auto" w:line="360"/>
      <w:jc w:val="center"/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卫生器具安装与配管专项职业能力操作技能考核（考场）准备通知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16:00Z</dcterms:created>
  <dc:creator>yyy</dc:creator>
  <dc:description/>
  <cp:keywords/>
  <dc:language>en-US</dc:language>
  <cp:lastModifiedBy>Administrator</cp:lastModifiedBy>
  <cp:lastPrinted>2018-06-01T16:01:00Z</cp:lastPrinted>
  <dcterms:modified xsi:type="dcterms:W3CDTF">2018-06-01T08:01:00Z</dcterms:modified>
  <cp:revision>6</cp:revision>
  <dc:subject/>
  <dc:title/>
</cp:coreProperties>
</file>