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851"/>
        <w:gridCol w:w="850"/>
        <w:gridCol w:w="709"/>
        <w:gridCol w:w="5789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熏衣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装在透明玻璃瓶，现场随机贴并贴上标签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檀香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装在透明玻璃瓶，现场随机贴并贴上标签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乳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装在透明玻璃瓶，现场随机贴并贴上标签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盏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装在透明玻璃瓶，现场随机贴并贴上标签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 xml:space="preserve">考核时间： 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檀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苏合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桃花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粘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垫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*50</w:t>
            </w:r>
            <w:r>
              <w:rPr>
                <w:rFonts w:ascii="宋体;SimSun" w:hAnsi="宋体;SimSun" w:cs="宋体;SimSun"/>
                <w:color w:val="000000"/>
              </w:rPr>
              <w:t>厘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次性针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直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ascii="宋体;SimSun" w:hAnsi="宋体;SimSun" w:cs="宋体;SimSun"/>
                <w:color w:val="000000"/>
              </w:rPr>
              <w:t>厘米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平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小型杆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Arial" w:hAnsi="Arial" w:cs="Arial"/>
                <w:color w:val="33333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/>
                <w:color w:val="000000"/>
              </w:rPr>
              <w:t>毫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沉香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筷（箸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扫（拂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云母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火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香道技艺</w:t>
    </w:r>
    <w:r>
      <w:rPr>
        <w:rFonts w:ascii="黑体;SimHei" w:hAnsi="黑体;SimHei" w:eastAsia="黑体;SimHei"/>
        <w:sz w:val="28"/>
        <w:szCs w:val="28"/>
      </w:rPr>
      <w:t>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</w:t>
    </w:r>
    <w:r>
      <w:rPr>
        <w:rFonts w:eastAsia="黑体;SimHei" w:ascii="黑体;SimHei" w:hAnsi="黑体;SimHei"/>
        <w:sz w:val="28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Administrator</cp:lastModifiedBy>
  <cp:lastPrinted>2018-06-04T16:05:00Z</cp:lastPrinted>
  <dcterms:modified xsi:type="dcterms:W3CDTF">2018-06-04T08:05:00Z</dcterms:modified>
  <cp:revision>11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