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805"/>
        <w:gridCol w:w="2022"/>
        <w:gridCol w:w="1276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橡皮底座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橡皮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调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硬石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18"/>
        <w:gridCol w:w="1764"/>
        <w:gridCol w:w="1835"/>
        <w:gridCol w:w="1157"/>
      </w:tblGrid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煤气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雕刻刀套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边缘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嵌体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离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口腔固定工艺技术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5:00Z</dcterms:created>
  <dc:creator>微软用户</dc:creator>
  <dc:description/>
  <cp:keywords/>
  <dc:language>en-US</dc:language>
  <cp:lastModifiedBy>Administrator</cp:lastModifiedBy>
  <cp:lastPrinted>2018-06-01T15:37:00Z</cp:lastPrinted>
  <dcterms:modified xsi:type="dcterms:W3CDTF">2018-06-01T07:37:00Z</dcterms:modified>
  <cp:revision>5</cp:revision>
  <dc:subject/>
  <dc:title>请考生在考前认真阅读此单，并逐一做好各项准备工作</dc:title>
</cp:coreProperties>
</file>