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场地准备：考场可设在鉴定机构内，也可设在实际施工现场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工、机具、材料准备：鉴定机构可按下表进行工料的准备，或根据考核现场的实际情况及条件确定相应种类和数量的工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2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26"/>
        <w:gridCol w:w="2244"/>
        <w:gridCol w:w="2803"/>
      </w:tblGrid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平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墨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直尺木条</w:t>
            </w:r>
            <w:r>
              <w:rPr>
                <w:szCs w:val="21"/>
              </w:rPr>
              <w:t>2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瓷砖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5</w:t>
            </w:r>
            <w:r>
              <w:rPr>
                <w:rFonts w:ascii="Batang;바탕" w:hAnsi="Batang;바탕" w:cs="Batang;바탕" w:eastAsia="Batang;바탕"/>
                <w:szCs w:val="21"/>
              </w:rPr>
              <w:t>㎜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泥、灰膏、砂子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满足使用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jc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室内瓷砖铺贴专项职业能力操作技能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15:00Z</dcterms:created>
  <dc:creator>admin</dc:creator>
  <dc:description/>
  <cp:keywords/>
  <dc:language>en-US</dc:language>
  <cp:lastModifiedBy>Administrator</cp:lastModifiedBy>
  <cp:lastPrinted>2018-06-01T15:59:00Z</cp:lastPrinted>
  <dcterms:modified xsi:type="dcterms:W3CDTF">2018-06-01T08:00:00Z</dcterms:modified>
  <cp:revision>7</cp:revision>
  <dc:subject/>
  <dc:title/>
</cp:coreProperties>
</file>