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试题</w:t>
      </w:r>
      <w:r>
        <w:rPr>
          <w:b/>
        </w:rPr>
        <w:t>1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准备游标卡尺一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试题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szCs w:val="21"/>
        </w:rPr>
        <w:t>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熔化炉、铸造炉等，设有电源及隔离变压器。采光良好，不足部分照明补充；干净整洁，空气保持流通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试题</w:t>
      </w:r>
      <w:r>
        <w:rPr>
          <w:b/>
        </w:rPr>
        <w:t>3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准备：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有熔化炉、铸造炉等，设有电源及隔离变压器。采光良好，不足部分照明补充；干净整洁，空气保持流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精密铜管制造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3:00Z</dcterms:created>
  <dc:creator>微软用户</dc:creator>
  <dc:description/>
  <cp:keywords/>
  <dc:language>en-US</dc:language>
  <cp:lastModifiedBy>Administrator</cp:lastModifiedBy>
  <cp:lastPrinted>2018-06-04T11:19:00Z</cp:lastPrinted>
  <dcterms:modified xsi:type="dcterms:W3CDTF">2018-06-04T03:21:00Z</dcterms:modified>
  <cp:revision>7</cp:revision>
  <dc:subject/>
  <dc:title>精密铜管制造专项职业能力考核准备通知单（考场）</dc:title>
</cp:coreProperties>
</file>