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试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场地准备：考场可设在鉴定机构内，也可设在实际生产营业场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工具、设备、原料准备：鉴定机构可按下表进行工料的准备，或根据考核现场的实际情况及条件确定相应种类和数量的工具、原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（一个工位的用量）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50"/>
        <w:gridCol w:w="2150"/>
        <w:gridCol w:w="1151"/>
        <w:gridCol w:w="2151"/>
      </w:tblGrid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锈钢面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吊烘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、熟贴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铁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尺</w:t>
            </w:r>
            <w:r>
              <w:rPr>
                <w:szCs w:val="21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熟肉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、熟刀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把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锈钢煮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炒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Normal"/>
      <w:spacing w:lineRule="exact" w:line="320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羊肉泡馍制作专项职业能力考核（考场）准备通知单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18:00Z</dcterms:created>
  <dc:creator>微软用户</dc:creator>
  <dc:description/>
  <cp:keywords/>
  <dc:language>en-US</dc:language>
  <cp:lastModifiedBy>Administrator</cp:lastModifiedBy>
  <cp:lastPrinted>2018-06-01T16:05:00Z</cp:lastPrinted>
  <dcterms:modified xsi:type="dcterms:W3CDTF">2018-06-01T08:07:00Z</dcterms:modified>
  <cp:revision>4</cp:revision>
  <dc:subject/>
  <dc:title>面点（专项职业能力）（羊肉泡馍制作）初级操作技能考核</dc:title>
</cp:coreProperties>
</file>