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扭力扳手使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车辆转向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车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安全帽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/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2"/>
        <w:gridCol w:w="4252"/>
        <w:gridCol w:w="992"/>
        <w:gridCol w:w="993"/>
        <w:gridCol w:w="969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流电动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钳形电流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磁系钳形电流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接导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BVR-2.5 m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流电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套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验电笔、</w:t>
            </w: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2551"/>
        <w:gridCol w:w="993"/>
        <w:gridCol w:w="850"/>
        <w:gridCol w:w="1253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车辆模型或者地铁车辆实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禁止动车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4536"/>
        <w:gridCol w:w="850"/>
        <w:gridCol w:w="993"/>
        <w:gridCol w:w="969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客室照明电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客室照明接触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电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通用工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钢丝钳、旋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字形和十字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电工刀、尖嘴钳、剥线钳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劳保用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安全帽、工作服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地铁车辆检修】</w:t>
    </w:r>
    <w:r>
      <w:rPr>
        <w:rFonts w:ascii="黑体;SimHei" w:hAnsi="黑体;SimHei" w:eastAsia="黑体;SimHei"/>
        <w:sz w:val="28"/>
      </w:rPr>
      <w:t>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14:00Z</cp:lastPrinted>
  <dcterms:modified xsi:type="dcterms:W3CDTF">2018-06-04T08:14:00Z</dcterms:modified>
  <cp:revision>7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