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场地准备（不低于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人使用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纫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平缝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汽熨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风烫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眼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相关专业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题目配备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打板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裁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以上使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机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服装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软件电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墨式绘图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房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）材料准备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衬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题目相关材料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296"/>
        <w:gridCol w:w="1134"/>
        <w:gridCol w:w="269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工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铅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带或美纹纸胶带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角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1440"/>
        <w:gridCol w:w="188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缝制工具及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划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梭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梭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裁剪剪刀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头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版型技术专项职业能力</w:t>
    </w:r>
    <w:r>
      <w:rPr>
        <w:rFonts w:ascii="黑体;SimHei" w:hAnsi="黑体;SimHei" w:eastAsia="黑体;SimHei"/>
        <w:sz w:val="28"/>
      </w:rPr>
      <w:t>考核准备通知单（考场）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0:00Z</dcterms:created>
  <dc:creator>JunZL</dc:creator>
  <dc:description/>
  <cp:keywords/>
  <dc:language>en-US</dc:language>
  <cp:lastModifiedBy>Administrator</cp:lastModifiedBy>
  <cp:lastPrinted>2018-06-04T16:47:00Z</cp:lastPrinted>
  <dcterms:modified xsi:type="dcterms:W3CDTF">2018-06-04T08:47:00Z</dcterms:modified>
  <cp:revision>22</cp:revision>
  <dc:subject/>
  <dc:title>福建首届服装设计职业技能竞赛操作技能考核准备通知单（竞赛选手）</dc:title>
</cp:coreProperties>
</file>