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11470" cy="395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320"/>
                              <w:gridCol w:w="1080"/>
                              <w:gridCol w:w="90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备、工具（材料）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乘用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泡沫清洗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蒸汽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龙卷风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扫把头、喇叭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杀毒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上光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皮革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硬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吸尘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多功能洗车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标准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擦拭布（分颜色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微型喷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气压喷水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洗车海棉（洗车海绵布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抛光机（小头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腊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同腊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遮蔽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具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软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11.3pt;mso-wrap-distance-left:9pt;mso-wrap-distance-right:9pt;mso-wrap-distance-top:0pt;mso-wrap-distance-bottom:0pt;margin-top:-0.3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320"/>
                        <w:gridCol w:w="1080"/>
                        <w:gridCol w:w="900"/>
                        <w:gridCol w:w="139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备、工具（材料）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乘用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泡沫清洗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蒸汽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龙卷风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扫把头、喇叭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杀毒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上光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皮革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硬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吸尘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功能洗车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标准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擦拭布（分颜色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微型喷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气压喷水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洗车海棉（洗车海绵布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抛光机（小头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腊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同腊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遮蔽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具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软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汽车美容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微软用户</cp:lastModifiedBy>
  <cp:lastPrinted>2008-04-16T09:31:00Z</cp:lastPrinted>
  <dcterms:modified xsi:type="dcterms:W3CDTF">2017-09-14T03:33:00Z</dcterms:modified>
  <cp:revision>26</cp:revision>
  <dc:subject/>
  <dc:title>请考生在考前认真阅读此单，并逐一做好各项准备工作</dc:title>
</cp:coreProperties>
</file>