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445</wp:posOffset>
                </wp:positionV>
                <wp:extent cx="5411470" cy="3953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395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4320"/>
                              <w:gridCol w:w="1080"/>
                              <w:gridCol w:w="900"/>
                              <w:gridCol w:w="1394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设备、工具（材料）名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乘用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多功能泡沫清洗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瓶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若干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多功能蒸汽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标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龙卷风喷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扫把头、喇叭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杀毒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上光腊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瓶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若干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皮革腊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硬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若干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工具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吸尘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多功能洗车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抛光机（标准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标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擦拭布（分颜色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若干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微型喷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气压喷水壶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洗车海棉（洗车海绵布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若干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抛光机（小头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腊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瓶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若干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不同腊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遮蔽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若干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工具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软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311.3pt;mso-wrap-distance-left:9pt;mso-wrap-distance-right:9pt;mso-wrap-distance-top:0pt;mso-wrap-distance-bottom:0pt;margin-top:-0.35pt;mso-position-vertical-relative:text;margin-left:2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4320"/>
                        <w:gridCol w:w="1080"/>
                        <w:gridCol w:w="900"/>
                        <w:gridCol w:w="1394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设备、工具（材料）名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乘用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多功能泡沫清洗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瓶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若干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多功能蒸汽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标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龙卷风喷枪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扫把头、喇叭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杀毒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上光腊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瓶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若干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皮革腊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硬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若干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工具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吸尘器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多功能洗车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抛光机（标准）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标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擦拭布（分颜色）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若干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微型喷枪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气压喷水壶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洗车海棉（洗车海绵布）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若干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抛光机（小头）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腊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瓶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若干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同腊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遮蔽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若干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工具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软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宋体;SimSun" w:hAnsi="宋体;SimSun" w:cs="宋体;SimSun"/>
      </w:rPr>
    </w:pPr>
    <w:r>
      <w:rPr>
        <w:rStyle w:val="PageNumber"/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</w:p>
  <w:p>
    <w:pPr>
      <w:pStyle w:val="Footer"/>
      <w:rPr>
        <w:rStyle w:val="PageNumber"/>
        <w:rFonts w:ascii="宋体;SimSun" w:hAnsi="宋体;SimSun" w:cs="宋体;SimSu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before="0" w:after="120"/>
      <w:jc w:val="center"/>
      <w:rPr/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ascii="黑体;SimHei" w:hAnsi="黑体;SimHei" w:eastAsia="黑体;SimHei"/>
        <w:sz w:val="28"/>
        <w:szCs w:val="28"/>
      </w:rPr>
      <w:t>汽车美容专项职业能力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0</w:t>
    </w:r>
    <w:r>
      <w:rPr>
        <w:rFonts w:eastAsia="黑体;SimHei" w:ascii="黑体;SimHei" w:hAnsi="黑体;SimHei"/>
        <w:sz w:val="28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7:23:00Z</dcterms:created>
  <dc:creator>mtk</dc:creator>
  <dc:description/>
  <cp:keywords/>
  <dc:language>en-US</dc:language>
  <cp:lastModifiedBy>微软用户</cp:lastModifiedBy>
  <cp:lastPrinted>2008-04-16T09:31:00Z</cp:lastPrinted>
  <dcterms:modified xsi:type="dcterms:W3CDTF">2017-09-14T03:33:00Z</dcterms:modified>
  <cp:revision>27</cp:revision>
  <dc:subject/>
  <dc:title>请考生在考前认真阅读此单，并逐一做好各项准备工作</dc:title>
</cp:coreProperties>
</file>