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388"/>
        <w:gridCol w:w="1395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纸尿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、中、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屏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130"/>
        <w:gridCol w:w="1183"/>
        <w:gridCol w:w="1657"/>
        <w:gridCol w:w="1420"/>
        <w:gridCol w:w="1183"/>
      </w:tblGrid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磁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蒸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杯子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碗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洁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步行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人扮演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40"/>
        <w:gridCol w:w="1440"/>
        <w:gridCol w:w="1260"/>
        <w:gridCol w:w="1194"/>
        <w:gridCol w:w="1451"/>
      </w:tblGrid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  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 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模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X18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枕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 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浴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、中、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衣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脸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温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毫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温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冰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水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屏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温度计、笔、记录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治疗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老人照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5</w:t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1</cp:lastModifiedBy>
  <dcterms:modified xsi:type="dcterms:W3CDTF">2018-11-05T08:56:00Z</dcterms:modified>
  <cp:revision>12</cp:revision>
  <dc:subject/>
  <dc:title>试题1、</dc:title>
</cp:coreProperties>
</file>