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35"/>
        <w:gridCol w:w="3544"/>
        <w:gridCol w:w="863"/>
        <w:gridCol w:w="708"/>
        <w:gridCol w:w="838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年模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模特头需可以转动，各关节需能够弯曲，且要穿有全套内外衣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床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被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褥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床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被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枕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枕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干净衣裤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套头上衣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暖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胶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润肤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人扮演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84"/>
        <w:gridCol w:w="3693"/>
        <w:gridCol w:w="727"/>
        <w:gridCol w:w="709"/>
        <w:gridCol w:w="1984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年模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模特头需可以转动，各关节需能够弯曲，且要穿有全套内外衣裤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床铺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轮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鞋子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治疗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护理包（治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碗内备无菌棉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、弯血管钳、镊子、压舌板，弯盘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漱口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毛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吸水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蜡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冰硼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电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口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老人照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1</cp:lastModifiedBy>
  <dcterms:modified xsi:type="dcterms:W3CDTF">2018-11-05T08:54:00Z</dcterms:modified>
  <cp:revision>15</cp:revision>
  <dc:subject/>
  <dc:title>试题1、</dc:title>
</cp:coreProperties>
</file>