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607"/>
        <w:gridCol w:w="2725"/>
        <w:gridCol w:w="709"/>
        <w:gridCol w:w="850"/>
        <w:gridCol w:w="1592"/>
      </w:tblGrid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与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年模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特头需可以转动，各关节需能够弯曲，且要穿有全套内外衣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子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褥子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单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罩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枕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枕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净衣裤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襟上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褥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枕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口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帽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扫床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床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刷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脸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汞柱式血压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人扮演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1418"/>
        <w:gridCol w:w="992"/>
        <w:gridCol w:w="851"/>
        <w:gridCol w:w="2301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冬天准备冷水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天准备冰水或冰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动自来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敷料（或手帕、毛巾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鸡蛋清或烫伤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剪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老人照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1</cp:lastModifiedBy>
  <dcterms:modified xsi:type="dcterms:W3CDTF">2018-11-05T08:53:00Z</dcterms:modified>
  <cp:revision>17</cp:revision>
  <dc:subject/>
  <dc:title>试题1、</dc:title>
</cp:coreProperties>
</file>