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84"/>
        <w:gridCol w:w="3693"/>
        <w:gridCol w:w="715"/>
        <w:gridCol w:w="708"/>
        <w:gridCol w:w="156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人护理模特或老人扮演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褥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单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被罩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枕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枕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毛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毛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香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发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发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脸盆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梳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吹风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人护理模特或老人扮演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褥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单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罩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毛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小毛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香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洗发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护发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热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洗脸盆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梳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吹风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84"/>
        <w:gridCol w:w="3693"/>
        <w:gridCol w:w="762"/>
        <w:gridCol w:w="708"/>
        <w:gridCol w:w="137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年模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褥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单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罩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头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巾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拐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人扮演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880"/>
        <w:gridCol w:w="1080"/>
        <w:gridCol w:w="1080"/>
        <w:gridCol w:w="1197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   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  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模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出红肿部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治疗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敷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热敷面积为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镊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橡皮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热敷面积为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毛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毛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签、凡士林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凡士林纱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老人承受温度的程度为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毫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治疗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服、口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老人照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4</w:t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1</cp:lastModifiedBy>
  <dcterms:modified xsi:type="dcterms:W3CDTF">2018-11-05T08:55:00Z</dcterms:modified>
  <cp:revision>16</cp:revision>
  <dc:subject/>
  <dc:title>试题1、</dc:title>
</cp:coreProperties>
</file>