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b/>
        </w:rPr>
        <w:t>一、工具、材料</w: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4569460" cy="395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205"/>
                              <w:gridCol w:w="2835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型号与规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漆板（或器皿胚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磨光地面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漆料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色推光、透明漆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蛋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鸡蛋、鸭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螺钿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根据画稿裁好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干漆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根据需要选择各色、各目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发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根据需要选择型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油画笔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根据需要选择型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衣纹笔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根据需要选择型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骨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小各一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刀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刻刀、镊子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磨刀工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油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铝、银粉（箔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粗、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金、铜粉（箔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砂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#~2000#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松节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食用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瓦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粗、中、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站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抹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调漆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瓷砖、玻璃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其他所需工具、材料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311.3pt;mso-wrap-distance-left:9pt;mso-wrap-distance-right:9pt;mso-wrap-distance-top:0pt;mso-wrap-distance-bottom:0pt;margin-top:5.65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2205"/>
                        <w:gridCol w:w="2835"/>
                        <w:gridCol w:w="1418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名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型号与规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漆板（或器皿胚）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磨光地面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漆料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色推光、透明漆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蛋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鸡蛋、鸭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螺钿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画稿裁好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干漆粉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需要选择各色、各目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刷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需要选择型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油画笔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需要选择型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衣纹笔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需要选择型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骨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小各一支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刀具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刻刀、镊子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磨刀工具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油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铝、银粉（箔）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粗、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、铜粉（箔）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标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砂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#~2000#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节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用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瓦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粗、中、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站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抹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漆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瓷砖、玻璃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他所需工具、材料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</w:rPr>
      </w:pPr>
      <w:r>
        <w:rPr>
          <w:b/>
        </w:rPr>
        <w:t>二、考场准备：</w:t>
      </w:r>
    </w:p>
    <w:p>
      <w:pPr>
        <w:pStyle w:val="Normal"/>
        <w:ind w:firstLine="420"/>
        <w:rPr/>
      </w:pPr>
      <w:r>
        <w:rPr/>
        <w:t>1</w:t>
      </w:r>
      <w:r>
        <w:rPr/>
        <w:t>、漆艺实操实训室一间，通风采光良好；</w:t>
      </w:r>
    </w:p>
    <w:p>
      <w:pPr>
        <w:pStyle w:val="Normal"/>
        <w:ind w:firstLine="420"/>
        <w:rPr/>
      </w:pPr>
      <w:r>
        <w:rPr/>
        <w:t>2</w:t>
      </w:r>
      <w:r>
        <w:rPr/>
        <w:t>、根据考生人数安排教室、工作台（桌椅）、物料柜（架）、画架等；</w:t>
      </w:r>
    </w:p>
    <w:p>
      <w:pPr>
        <w:pStyle w:val="Normal"/>
        <w:ind w:firstLine="420"/>
        <w:rPr/>
      </w:pPr>
      <w:r>
        <w:rPr/>
        <w:t>3</w:t>
      </w:r>
      <w:r>
        <w:rPr/>
        <w:t>、考前及考试过程中由考务管理人员检查考场各考位应准备的器材、工具是否齐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szCs w:val="20"/>
        </w:rPr>
      </w:pPr>
      <w:r>
        <w:rPr>
          <w:b/>
          <w:szCs w:val="20"/>
        </w:rPr>
        <w:t>三、人员要求：</w:t>
      </w:r>
    </w:p>
    <w:p>
      <w:pPr>
        <w:pStyle w:val="Normal"/>
        <w:ind w:firstLine="420"/>
        <w:rPr/>
      </w:pPr>
      <w:r>
        <w:rPr>
          <w:szCs w:val="20"/>
        </w:rPr>
        <w:t>过程监督由鉴定站任命工作人员作为执行督导，最终由考评员针对成品作出评分。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4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仿宋" w:hAnsi="仿宋_GB2312;仿宋" w:eastAsia="仿宋_GB2312;仿宋"/>
        <w:b/>
        <w:b/>
        <w:bCs/>
        <w:sz w:val="24"/>
      </w:rPr>
    </w:pPr>
    <w:r>
      <w:rPr>
        <w:rFonts w:ascii="仿宋_GB2312;仿宋" w:hAnsi="仿宋_GB2312;仿宋" w:eastAsia="仿宋_GB2312;仿宋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漆艺髹饰专项职业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37:00Z</dcterms:created>
  <dc:creator>张</dc:creator>
  <dc:description/>
  <dc:language>en-US</dc:language>
  <cp:lastModifiedBy>admin</cp:lastModifiedBy>
  <dcterms:modified xsi:type="dcterms:W3CDTF">2019-02-18T04:37:00Z</dcterms:modified>
  <cp:revision>2</cp:revision>
  <dc:subject/>
  <dc:title>福建省职业技能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