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试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66"/>
        <w:gridCol w:w="2767"/>
        <w:gridCol w:w="545"/>
        <w:gridCol w:w="607"/>
        <w:gridCol w:w="900"/>
        <w:gridCol w:w="1693"/>
      </w:tblGrid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置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料理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使用面积应大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，要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考生同时操作的需要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池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燃气灶具或电磁灶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围裙、帽子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炒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汤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汤碗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饭碗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筷子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盘子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鲫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萝卜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米酒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调味料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括：盐、糖、味精、胡椒粉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葱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姜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蒜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椒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碗布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扫把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畚斗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垃圾桶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22"/>
        <w:gridCol w:w="2409"/>
        <w:gridCol w:w="851"/>
        <w:gridCol w:w="708"/>
        <w:gridCol w:w="709"/>
        <w:gridCol w:w="1843"/>
      </w:tblGrid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注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冰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冷藏室容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升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设置考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，以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鲜食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荤素各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葡萄、苹果、香蕉、芒果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调味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类大小瓶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饮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ml~150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食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包装袋、生产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纳饭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吸味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163"/>
        <w:gridCol w:w="3118"/>
        <w:gridCol w:w="509"/>
        <w:gridCol w:w="375"/>
        <w:gridCol w:w="649"/>
        <w:gridCol w:w="2203"/>
      </w:tblGrid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注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洗衣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左右，设考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搓衣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料衣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，其它材质衣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衣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衣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丝毛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领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洗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消毒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少干、湿各一块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宽、细、布艺衣架若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晾衣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锈钢单杆晾衣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983"/>
        <w:gridCol w:w="2895"/>
        <w:gridCol w:w="503"/>
        <w:gridCol w:w="423"/>
        <w:gridCol w:w="664"/>
        <w:gridCol w:w="2555"/>
      </w:tblGrid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注</w:t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衣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洗衣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左右，设考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衬衫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、女衬衫均要准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水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湿水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烫衣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穿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棉馒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喷水壶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熨斗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蒸汽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抹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湿抹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拖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污物桶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1GS13000000-40712020040001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Arial Unicode MS" w:hAnsi="仿宋_GB2312;Arial Unicode MS" w:eastAsia="仿宋_GB2312;Arial Unicode MS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家事服务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44:00Z</dcterms:created>
  <dc:creator>微软用户</dc:creator>
  <dc:description/>
  <cp:keywords/>
  <dc:language>en-US</dc:language>
  <cp:lastModifiedBy>1</cp:lastModifiedBy>
  <dcterms:modified xsi:type="dcterms:W3CDTF">2018-11-05T09:10:00Z</dcterms:modified>
  <cp:revision>27</cp:revision>
  <dc:subject/>
  <dc:title>试题1、</dc:title>
</cp:coreProperties>
</file>