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51"/>
        <w:gridCol w:w="3082"/>
        <w:gridCol w:w="545"/>
        <w:gridCol w:w="607"/>
        <w:gridCol w:w="600"/>
        <w:gridCol w:w="1993"/>
      </w:tblGrid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置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料理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使用面积应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，要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气灶具或电磁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帽子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炒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筷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盘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猪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麻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淀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米酒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味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：盐、糖、味精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蒜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16"/>
        <w:gridCol w:w="2760"/>
        <w:gridCol w:w="506"/>
        <w:gridCol w:w="374"/>
        <w:gridCol w:w="644"/>
        <w:gridCol w:w="2179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带窗帘窗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可模拟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场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铺及床上用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床头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梳妆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报杂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尘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笤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包括洗涤剂、去污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簸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口罩、清洁手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3"/>
        <w:gridCol w:w="3118"/>
        <w:gridCol w:w="509"/>
        <w:gridCol w:w="375"/>
        <w:gridCol w:w="649"/>
        <w:gridCol w:w="2203"/>
      </w:tblGrid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搓衣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料衣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，其它材质衣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丝毛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领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洗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消毒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宽、细、布艺衣架若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晾衣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锈钢单杆晾衣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83"/>
        <w:gridCol w:w="2895"/>
        <w:gridCol w:w="503"/>
        <w:gridCol w:w="423"/>
        <w:gridCol w:w="664"/>
        <w:gridCol w:w="2555"/>
      </w:tblGrid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衬衫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、女衬衫均要准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水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湿水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烫衣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穿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馒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水壶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熨斗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蒸汽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抹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湿抹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1GS13000000-4071202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家事服务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7:00Z</dcterms:created>
  <dc:creator>微软用户</dc:creator>
  <dc:description/>
  <cp:keywords/>
  <dc:language>en-US</dc:language>
  <cp:lastModifiedBy>1</cp:lastModifiedBy>
  <dcterms:modified xsi:type="dcterms:W3CDTF">2018-11-05T09:17:00Z</dcterms:modified>
  <cp:revision>20</cp:revision>
  <dc:subject/>
  <dc:title>试题1、</dc:title>
</cp:coreProperties>
</file>