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151"/>
        <w:gridCol w:w="3082"/>
        <w:gridCol w:w="545"/>
        <w:gridCol w:w="607"/>
        <w:gridCol w:w="600"/>
        <w:gridCol w:w="1993"/>
      </w:tblGrid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位设置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料理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使用面积应大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米，要能满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考生同时操作的需要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应干净整齐。通风、照明设施良好，上下水畅通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源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涤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燃气灶具或电磁灶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围裙、帽子等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炒锅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碗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只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筷子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盘子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豆腐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肉末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植物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红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花椒粉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淀粉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豆瓣辣酱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调味料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包括：盐、糖、味精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份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葱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蒜头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瓣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2</w:t>
      </w:r>
      <w:r>
        <w:rPr/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16"/>
        <w:gridCol w:w="2760"/>
        <w:gridCol w:w="506"/>
        <w:gridCol w:w="374"/>
        <w:gridCol w:w="644"/>
        <w:gridCol w:w="2179"/>
      </w:tblGrid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与要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位设定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沙发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皮质、布艺、木质、藤制选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要准备模拟场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，从而能满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考生同时操作的需要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应干净整齐。通风、照明设施良好，上下水畅通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源。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茶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茶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烟灰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话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盆栽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盆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书报杂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吸尘器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笤帚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抹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至少干、湿各一块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拖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洁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洁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包括洗涤剂、去污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份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簸箕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污物桶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围裙、口罩、清洁手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套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163"/>
        <w:gridCol w:w="3118"/>
        <w:gridCol w:w="509"/>
        <w:gridCol w:w="375"/>
        <w:gridCol w:w="649"/>
        <w:gridCol w:w="2203"/>
      </w:tblGrid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  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与要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位设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  注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涤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要准备模拟洗衣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米左右，设考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左右，从而能满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左右考生同时操作的需要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应干净整齐。通风、照明设施良好，上下水畅通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源。</w:t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搓衣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衣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真丝衣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件，其它材质衣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件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肥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衣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衣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丝毛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衣领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干洗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消毒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涤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抹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至少干、湿各一块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衣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宽、细、布艺衣架若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晾衣篮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锈钢单杆晾衣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架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983"/>
        <w:gridCol w:w="2895"/>
        <w:gridCol w:w="503"/>
        <w:gridCol w:w="423"/>
        <w:gridCol w:w="664"/>
        <w:gridCol w:w="2555"/>
      </w:tblGrid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  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格与要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位设定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  注</w:t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衣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要准备模拟洗衣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米左右，设考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左右，从而能满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左右考生同时操作的需要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场应干净整齐。通风、照明设施良好，上下水畅通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0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源。</w:t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洗涤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衬衫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男、女衬衫均要准备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件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干水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湿水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烫衣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穿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棉馒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喷水壶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只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熨斗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蒸汽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只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干抹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湿抹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块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拖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污物桶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11GS13000000-40712020040001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13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</w:t>
    </w:r>
    <w:r>
      <w:rPr/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3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3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rFonts w:ascii="仿宋_GB2312;Arial Unicode MS" w:hAnsi="仿宋_GB2312;Arial Unicode MS" w:eastAsia="仿宋_GB2312;Arial Unicode MS"/>
        <w:b/>
        <w:sz w:val="24"/>
        <w:szCs w:val="24"/>
      </w:rPr>
      <w:t>专项职业能力国家题库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</w:rPr>
      <w:t>家政服务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44:00Z</dcterms:created>
  <dc:creator>微软用户</dc:creator>
  <dc:description/>
  <cp:keywords/>
  <dc:language>en-US</dc:language>
  <cp:lastModifiedBy>1</cp:lastModifiedBy>
  <dcterms:modified xsi:type="dcterms:W3CDTF">2018-11-05T09:21:00Z</dcterms:modified>
  <cp:revision>20</cp:revision>
  <dc:subject/>
  <dc:title>试题1、</dc:title>
</cp:coreProperties>
</file>