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试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51"/>
        <w:gridCol w:w="3082"/>
        <w:gridCol w:w="545"/>
        <w:gridCol w:w="607"/>
        <w:gridCol w:w="600"/>
        <w:gridCol w:w="1993"/>
      </w:tblGrid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料理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使用面积应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，要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气灶具或电磁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帽子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炒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筷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盘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笊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鸡脯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笋片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鸡蛋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香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淀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料酒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糟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酱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盐、糖、味精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22"/>
        <w:gridCol w:w="2409"/>
        <w:gridCol w:w="851"/>
        <w:gridCol w:w="708"/>
        <w:gridCol w:w="709"/>
        <w:gridCol w:w="1843"/>
      </w:tblGrid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冰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室容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升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设置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以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鲜食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荤素各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葡萄、苹果、香蕉、芒果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类大小瓶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饮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ml~1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食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包装袋、生产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收纳饭盒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味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16"/>
        <w:gridCol w:w="2760"/>
        <w:gridCol w:w="506"/>
        <w:gridCol w:w="374"/>
        <w:gridCol w:w="644"/>
        <w:gridCol w:w="2179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场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装满书柜即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字桌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尘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笤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包括洗涤剂、去污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簸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口罩、清洁手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375"/>
        <w:gridCol w:w="649"/>
        <w:gridCol w:w="2203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种衣物可以准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漂白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彩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消毒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1GS13000000-4071202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家事服务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4:00Z</dcterms:created>
  <dc:creator>微软用户</dc:creator>
  <dc:description/>
  <cp:keywords/>
  <dc:language>en-US</dc:language>
  <cp:lastModifiedBy>1</cp:lastModifiedBy>
  <dcterms:modified xsi:type="dcterms:W3CDTF">2018-11-05T09:19:00Z</dcterms:modified>
  <cp:revision>27</cp:revision>
  <dc:subject/>
  <dc:title>试题1、</dc:title>
</cp:coreProperties>
</file>