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color w:val="000000"/>
        </w:rPr>
      </w:pPr>
      <w:r>
        <w:rPr>
          <w:b/>
          <w:color w:val="000000"/>
        </w:rPr>
        <w:t>试题</w:t>
      </w:r>
      <w:r>
        <w:rPr>
          <w:b/>
          <w:color w:val="000000"/>
        </w:rPr>
        <w:t>1</w:t>
      </w:r>
      <w:r>
        <w:rPr>
          <w:b/>
          <w:color w:val="000000"/>
        </w:rPr>
        <w:t>：</w:t>
      </w:r>
      <w:r>
        <w:rPr>
          <w:rFonts w:eastAsia="Times New Roman"/>
          <w:b/>
          <w:color w:val="000000"/>
        </w:rPr>
        <w:t xml:space="preserve"> 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43"/>
        <w:gridCol w:w="1647"/>
        <w:gridCol w:w="851"/>
        <w:gridCol w:w="992"/>
        <w:gridCol w:w="851"/>
        <w:gridCol w:w="1867"/>
      </w:tblGrid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规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位设定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料理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要准备模拟场景，且模拟场景应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，从而能满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考生同时操作的需要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应干净整齐。通风、照明设施良好，上下水畅通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源。</w:t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洗涤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燃气灶具或电磁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围裙、帽子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炒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筷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菜盘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猪里脊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净冬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水发香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青、红椒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鸡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淀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食用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鲜酱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料酒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调味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包括：精盐、味精、白糖、胡椒粉、香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葱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姜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蒜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洗碗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抹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扫把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畚斗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垃圾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atLeast" w:line="560"/>
        <w:ind w:left="420" w:hanging="0"/>
        <w:jc w:val="left"/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Cs/>
          <w:kern w:val="0"/>
          <w:sz w:val="32"/>
          <w:szCs w:val="32"/>
        </w:rPr>
      </w:r>
      <w:r>
        <w:br w:type="page"/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试题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40"/>
        <w:gridCol w:w="1945"/>
        <w:gridCol w:w="852"/>
        <w:gridCol w:w="711"/>
        <w:gridCol w:w="714"/>
        <w:gridCol w:w="1709"/>
        <w:gridCol w:w="8"/>
      </w:tblGrid>
      <w:tr>
        <w:trPr>
          <w:trHeight w:val="3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与要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位设定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毯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5m x 2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软刷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要准备模拟场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，从而能满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考生同时操作的需要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应干净整齐。通风、照明设施良好，上下水畅通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源。</w:t>
            </w:r>
          </w:p>
        </w:tc>
      </w:tr>
      <w:tr>
        <w:trPr>
          <w:trHeight w:val="3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吸尘器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用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抹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至少干、湿各一块，应适当多准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拖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拖地水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洁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洁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包括各类洗涤剂、去污剂、油烟净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扫把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畚斗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垃圾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围裙、口罩、清洁手套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pacing w:lineRule="atLeast" w:line="560"/>
        <w:jc w:val="left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163"/>
        <w:gridCol w:w="3118"/>
        <w:gridCol w:w="509"/>
        <w:gridCol w:w="513"/>
        <w:gridCol w:w="699"/>
        <w:gridCol w:w="2015"/>
      </w:tblGrid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与要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位设定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燃气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要准备模拟场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，从而能满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考生同时操作的需要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应干净整齐。通风、照明设施良好，上下水畅通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源。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抹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至少干、湿各一块，应适当多准备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洁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丝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洁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洁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包括洗涤剂、去油污剂、油烟净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笤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簸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污物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围裙、口罩、清洁手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4</w:t>
      </w:r>
      <w:r>
        <w:rPr/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163"/>
        <w:gridCol w:w="3118"/>
        <w:gridCol w:w="509"/>
        <w:gridCol w:w="375"/>
        <w:gridCol w:w="649"/>
        <w:gridCol w:w="2203"/>
      </w:tblGrid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  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与要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位设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  注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涤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要准备模拟洗衣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米左右，设考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左右，从而能满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左右考生同时操作的需要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应干净整齐。通风、照明设施良好，上下水畅通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源。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搓衣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衣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类棉、麻面料衣物准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件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肥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衣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衣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衣领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干洗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消毒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涤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抹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至少干、湿各一块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拖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洁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污物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11GS13000000-40712020050001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</w:t>
    </w:r>
    <w:r>
      <w:rPr/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3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3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rFonts w:ascii="仿宋_GB2312;Arial Unicode MS" w:hAnsi="仿宋_GB2312;Arial Unicode MS" w:eastAsia="仿宋_GB2312;Arial Unicode MS"/>
        <w:b/>
        <w:sz w:val="24"/>
        <w:szCs w:val="24"/>
      </w:rPr>
      <w:t>专项职业能力国家题库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</w:rPr>
      <w:t>家事服务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53:00Z</dcterms:created>
  <dc:creator>微软用户</dc:creator>
  <dc:description/>
  <cp:keywords/>
  <dc:language>en-US</dc:language>
  <cp:lastModifiedBy>1</cp:lastModifiedBy>
  <dcterms:modified xsi:type="dcterms:W3CDTF">2018-11-05T09:14:00Z</dcterms:modified>
  <cp:revision>23</cp:revision>
  <dc:subject/>
  <dc:title>试题1、</dc:title>
</cp:coreProperties>
</file>