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垫巾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橡胶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润肤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香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床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床刷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轮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暖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性措施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4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959"/>
        <w:gridCol w:w="1309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声波雾化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蒸馏水或凉开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毫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0-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医嘱准备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微软雅黑" w:hAnsi="仿宋_GB2312;微软雅黑" w:eastAsia="仿宋_GB2312;微软雅黑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病患陪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admin</cp:lastModifiedBy>
  <dcterms:modified xsi:type="dcterms:W3CDTF">2018-11-05T03:09:00Z</dcterms:modified>
  <cp:revision>13</cp:revision>
  <dc:subject/>
  <dc:title>试题1、</dc:title>
</cp:coreProperties>
</file>