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，</w:t>
      </w:r>
    </w:p>
    <w:tbl>
      <w:tblPr>
        <w:tblW w:w="946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148"/>
        <w:gridCol w:w="2880"/>
        <w:gridCol w:w="900"/>
        <w:gridCol w:w="900"/>
        <w:gridCol w:w="1548"/>
      </w:tblGrid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威士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雷岛单一麦芽威士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本威士忌黑占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和麦芽威士忌格兰雪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和谷物威士忌尊尼获加红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四瓶威士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除威士忌酒标，以数字标识不同类型威士忌。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兰地酒杯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狭口大肚低脚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酒杯</w:t>
            </w:r>
            <w:r>
              <w:rPr>
                <w:rFonts w:cs="宋体;SimSun" w:ascii="宋体;SimSun" w:hAnsi="宋体;SimSun"/>
                <w:szCs w:val="21"/>
              </w:rPr>
              <w:t>6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酒杯</w:t>
            </w:r>
            <w:r>
              <w:rPr>
                <w:rFonts w:cs="宋体;SimSun" w:ascii="宋体;SimSun" w:hAnsi="宋体;SimSun"/>
                <w:szCs w:val="21"/>
              </w:rPr>
              <w:t>4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威士忌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狭口中肚有底座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低口水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侍酒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少可以容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吐酒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色带盖吐酒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圆桌或方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座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冰桶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带夹子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冰桶中有冰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题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第二部分考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有某某先生、某某女士的名牌放置于桌上代替真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心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装配酒点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部分笔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此处冰块应为可食用冰块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FangSong_GB2312" w:hAnsi="FangSong_GB2312" w:eastAsia="FangSong_GB2312"/>
        <w:b/>
        <w:bCs/>
        <w:sz w:val="24"/>
      </w:rPr>
      <w:t>酒类品鉴与服务专项职业能力考核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酒类品鉴与服务专项职业能力考核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准备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8:00Z</dcterms:created>
  <dc:creator>wyh</dc:creator>
  <dc:description/>
  <cp:keywords/>
  <dc:language>en-US</dc:language>
  <cp:lastModifiedBy>Administrator</cp:lastModifiedBy>
  <cp:lastPrinted>2012-06-19T17:10:00Z</cp:lastPrinted>
  <dcterms:modified xsi:type="dcterms:W3CDTF">2018-11-15T07:09:00Z</dcterms:modified>
  <cp:revision>38</cp:revision>
  <dc:subject/>
  <dc:title>品酒师考场准备单01</dc:title>
</cp:coreProperties>
</file>